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  <w:gridCol w:w="2025"/>
        <w:gridCol w:w="2025"/>
      </w:tblGrid>
      <w:tr>
        <w:trPr>
          <w:tblHeader w:val="true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8" w:hanging="0"/>
              <w:rPr>
                <w:sz w:val="32"/>
                <w:szCs w:val="32"/>
              </w:rPr>
            </w:pPr>
            <w:r>
              <w:rPr>
                <w:rFonts w:eastAsia="Garamond"/>
                <w:b/>
                <w:bCs/>
                <w:sz w:val="32"/>
                <w:szCs w:val="32"/>
              </w:rPr>
              <w:t>Initiative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Year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Year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Year3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Teacher as Base camp Coach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Coaching class sessions built into schedule.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6" w:leader="none"/>
              </w:tabs>
              <w:ind w:left="302" w:hanging="302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Professional Development for teachers so that they can become the Base Camp Coach and offer goal-setting and coaching conversations to kids (from KED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6" w:leader="none"/>
              </w:tabs>
              <w:ind w:left="302" w:hanging="302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Coaching classes begin in October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6" w:leader="none"/>
              </w:tabs>
              <w:snapToGrid w:val="false"/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6" w:leader="none"/>
              </w:tabs>
              <w:snapToGrid w:val="false"/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Inquiry Based Learning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Teacher designed intensive exploration of specific topics for 5-8 days- iConnect, iChoose and iInquire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6" w:leader="none"/>
              </w:tabs>
              <w:snapToGrid w:val="false"/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6" w:leader="none"/>
              </w:tabs>
              <w:snapToGrid w:val="false"/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Extended Learning Opportunitie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Some use of online learning platforms (including Desire2Learn, Brainhunny, etc., starting in September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6" w:leader="none"/>
              </w:tabs>
              <w:snapToGrid w:val="false"/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6" w:leader="none"/>
              </w:tabs>
              <w:snapToGrid w:val="false"/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Challenge and Competency Based Assessment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New report cards (designed in the fall) that detail competency and challenged based assessment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6" w:leader="none"/>
              </w:tabs>
              <w:snapToGrid w:val="false"/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6" w:leader="none"/>
              </w:tabs>
              <w:snapToGrid w:val="false"/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>Parent  Initiativ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Parents will attend workshops on iZone goals and practices (facilitated by WSC’s parent coordinator and KED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Core Parent iZone Team established to turn-key ideas to other parents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6" w:leader="none"/>
              </w:tabs>
              <w:snapToGrid w:val="false"/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6" w:leader="none"/>
              </w:tabs>
              <w:snapToGrid w:val="false"/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Immersion Week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Teacher designed intensive exploration of specific topics for 5-8 days- iConnect, iChoose and iInqui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Units planned by teacher teams who then turn-key to staff, and co-teach.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6" w:leader="none"/>
              </w:tabs>
              <w:snapToGrid w:val="false"/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6" w:leader="none"/>
              </w:tabs>
              <w:snapToGrid w:val="false"/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080" w:right="1080" w:gutter="0" w:header="720" w:top="1080" w:footer="720" w:bottom="108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Version 1.0 last edited on </w:t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30, 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40"/>
      </w:rPr>
    </w:pPr>
    <w:r>
      <w:rPr>
        <w:b/>
        <w:sz w:val="40"/>
      </w:rPr>
      <w:t>WSC Roadmap Table</w:t>
    </w:r>
  </w:p>
  <w:p>
    <w:pPr>
      <w:pStyle w:val="Header"/>
      <w:jc w:val="center"/>
      <w:rPr>
        <w:b/>
        <w:b/>
        <w:sz w:val="40"/>
      </w:rPr>
    </w:pPr>
    <w:r>
      <w:rPr>
        <w:b/>
        <w:sz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Wingdings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2z0">
    <w:name w:val="WW8Num2z0"/>
    <w:qFormat/>
    <w:rPr>
      <w:rFonts w:ascii="Arial" w:hAnsi="Arial" w:eastAsia="Arial" w:cs="Wingdings"/>
      <w:b w:val="false"/>
      <w:bCs w:val="false"/>
      <w:i w:val="false"/>
      <w:iCs w:val="false"/>
      <w:strike w:val="false"/>
      <w:dstrike w:val="false"/>
      <w:color w:val="000000"/>
      <w:sz w:val="14"/>
      <w:szCs w:val="14"/>
      <w:u w:val="none"/>
    </w:rPr>
  </w:style>
  <w:style w:type="character" w:styleId="WW8Num3z0">
    <w:name w:val="WW8Num3z0"/>
    <w:qFormat/>
    <w:rPr>
      <w:rFonts w:ascii="Arial" w:hAnsi="Arial" w:eastAsia="Arial" w:cs="Wingdings"/>
      <w:b w:val="false"/>
      <w:bCs w:val="false"/>
      <w:i w:val="false"/>
      <w:iCs w:val="false"/>
      <w:strike w:val="false"/>
      <w:dstrike w:val="false"/>
      <w:color w:val="000000"/>
      <w:sz w:val="14"/>
      <w:szCs w:val="1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>
      <w:rFonts w:ascii="Arial" w:hAnsi="Arial" w:eastAsia="Arial" w:cs="Arial"/>
      <w:color w:val="000000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76"/>
    </w:pPr>
    <w:rPr>
      <w:rFonts w:ascii="Arial" w:hAnsi="Arial" w:eastAsia="Arial" w:cs="Arial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2:26:00Z</dcterms:created>
  <dc:creator>DOE</dc:creator>
  <dc:description/>
  <cp:keywords/>
  <dc:language>en-US</dc:language>
  <cp:lastModifiedBy>Al</cp:lastModifiedBy>
  <dcterms:modified xsi:type="dcterms:W3CDTF">2011-08-27T18:24:00Z</dcterms:modified>
  <cp:revision>9</cp:revision>
  <dc:subject/>
  <dc:title>Pillar</dc:title>
</cp:coreProperties>
</file>